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. RR-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B.Tech. Supplementary Examinations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electrochemical theory of wet corrosion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galvanic corrosion and differential aeration corrosion with suitable </w:t>
        <w:tab/>
        <w:t>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design and material selection help to control metallic corrosio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rite briefly on chemical conversion coating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rmosetting resins? How they are fabricated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silicone resins? How they are made? Mention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the lime-soda process with zeolite process of water softening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How will you estimate the chloride content of a water sample by volumetric </w:t>
        <w:tab/>
        <w:t>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refractories are classified ? Write a note on silica refractiories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requisites of a good electrical insula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How lime is manufactured? How does it set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are the chemical constituents of Portland cement? What are their </w:t>
        <w:tab/>
        <w:t xml:space="preserve">characteristic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varnish ? What are its constituents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How varnish differ from lacqu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?</w:t>
      </w:r>
    </w:p>
    <w:p>
      <w:pPr>
        <w:pStyle w:val="Normal"/>
        <w:jc w:val="both"/>
        <w:rPr/>
      </w:pPr>
      <w:r>
        <w:rPr/>
        <w:tab/>
        <w:t>a)   Pitting corrosion</w:t>
      </w:r>
    </w:p>
    <w:p>
      <w:pPr>
        <w:pStyle w:val="Normal"/>
        <w:jc w:val="both"/>
        <w:rPr/>
      </w:pPr>
      <w:r>
        <w:rPr/>
        <w:tab/>
        <w:t>b)   Electroplating</w:t>
      </w:r>
    </w:p>
    <w:p>
      <w:pPr>
        <w:pStyle w:val="Normal"/>
        <w:jc w:val="both"/>
        <w:rPr/>
      </w:pPr>
      <w:r>
        <w:rPr/>
        <w:tab/>
        <w:t>c)   PVC</w:t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-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B.Tech. Supplementary 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wet corrosion? What are the factors which influence it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type of corrosion takes place in a metal when anode is small and cathode is </w:t>
        <w:tab/>
        <w:t>large?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solvent clearing and sand blasting methods of surface preparatio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istinguish between galvenising and ti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ddition polymerization and condensation polymerization with suitable </w:t>
        <w:tab/>
        <w:t>exampl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note on compounding of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will you determine the total hardness of water by EDTA method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escribe the various stages involved in the treatment of water to make it suitable </w:t>
        <w:tab/>
        <w:t>for drin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refractories? What are the essential requisites of a good refractories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brief note on the engineering applications of insulating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limes are classified ? Mention the characteristics of each typ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How Portland cement is manufactu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the properties and applications of Nylon and Polymethane rubber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brief account on the fabrication of ceram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 xml:space="preserve">a)  Caustic embrittlement </w:t>
      </w:r>
    </w:p>
    <w:p>
      <w:pPr>
        <w:pStyle w:val="Normal"/>
        <w:jc w:val="both"/>
        <w:rPr/>
      </w:pPr>
      <w:r>
        <w:rPr/>
        <w:tab/>
        <w:t>b)  Metal cladding</w:t>
      </w:r>
    </w:p>
    <w:p>
      <w:pPr>
        <w:pStyle w:val="Normal"/>
        <w:jc w:val="both"/>
        <w:rPr/>
      </w:pPr>
      <w:r>
        <w:rPr/>
        <w:tab/>
        <w:t>c)   Vulcanisation of rub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-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 B.Tech.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mechanism of rusting of iron in acidic and neutral media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Pitting corrosion and stress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constituents of paints? What are their functions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some of the important properties and applications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Give two examples of each of thermoplatics and thermosetting resins. Give their </w:t>
        <w:tab/>
        <w:t>structure and important applic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vulcanization of rubber? Mention the engineering applications of rub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boiler troubles? How they can be minimized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How dissolved  oxygen in water is estimated by volumetric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special features and functions of refreactories as engineering </w:t>
        <w:tab/>
        <w:t xml:space="preserve">material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are thermal insulators? Give examples for organic and inorganic isulators </w:t>
        <w:tab/>
        <w:t>and mention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various reactions taking place at different temperature zones in the </w:t>
        <w:tab/>
        <w:t>rotary kiln during the manufacture of cemen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brief note on the analysis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Bakelite is prepared? What are its applications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why an iron pipe does not rust when connected to zinc, but rusts rapidly </w:t>
        <w:tab/>
        <w:t>when in contact with co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 TWO of the following:</w:t>
      </w:r>
    </w:p>
    <w:p>
      <w:pPr>
        <w:pStyle w:val="Normal"/>
        <w:jc w:val="both"/>
        <w:rPr/>
      </w:pPr>
      <w:r>
        <w:rPr/>
        <w:tab/>
        <w:t>a)   Corrosion inhibitors</w:t>
      </w:r>
    </w:p>
    <w:p>
      <w:pPr>
        <w:pStyle w:val="Normal"/>
        <w:jc w:val="both"/>
        <w:rPr/>
      </w:pPr>
      <w:r>
        <w:rPr/>
        <w:tab/>
        <w:t>b)   Thiokol rubber</w:t>
      </w:r>
    </w:p>
    <w:p>
      <w:pPr>
        <w:pStyle w:val="Normal"/>
        <w:jc w:val="both"/>
        <w:rPr/>
      </w:pPr>
      <w:r>
        <w:rPr/>
        <w:tab/>
        <w:t>c)    Internal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-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 B.Tech.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termine between chemical and electrochemical corrosio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different factors which influence the rate of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athodic protection. Mention two of its applic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notes on enamels and emulsion p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Portland cement ? Give its composition. What are the raw materials </w:t>
        <w:tab/>
        <w:t xml:space="preserve">required for its manufacture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iscuss the chemistry of setting and hardening of c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thermoplastics and thermosetting resi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n account of natural and synthetic rub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demineralization of water by ion-exchange method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note on break-point chlor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terms refractoriness, thermal spalling and porosity of refractories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brief note on thermal ins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polyurethane rubber is made? What are its applications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any two methods of fabrication of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a)  Galvanic corrosion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>b)  Chemical conversion coatings</w:t>
      </w:r>
    </w:p>
    <w:p>
      <w:pPr>
        <w:pStyle w:val="Normal"/>
        <w:jc w:val="both"/>
        <w:rPr/>
      </w:pPr>
      <w:r>
        <w:rPr/>
        <w:tab/>
        <w:t>c)   Electrical ins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6:00Z</dcterms:created>
  <dc:creator>EDEP</dc:creator>
  <dc:description/>
  <dc:language>en-US</dc:language>
  <cp:lastModifiedBy>bhaskar</cp:lastModifiedBy>
  <dcterms:modified xsi:type="dcterms:W3CDTF">2003-10-21T22:01:00Z</dcterms:modified>
  <cp:revision>7</cp:revision>
  <dc:subject/>
  <dc:title/>
</cp:coreProperties>
</file>